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2 – USID de BESANCON– emprises de Valdah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4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